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. What is the value of the </w:t>
            </w:r>
            <w:r>
              <w:rPr>
                <w:rFonts w:cs="Calibri" w:ascii="Calibri" w:hAnsi="Calibri"/>
                <w:b/>
                <w:szCs w:val="20"/>
              </w:rPr>
              <w:t>1</w:t>
            </w:r>
            <w:r>
              <w:rPr>
                <w:rFonts w:cs="Calibri" w:ascii="Calibri" w:hAnsi="Calibri"/>
                <w:szCs w:val="20"/>
              </w:rPr>
              <w:t xml:space="preserve"> in this number?</w:t>
              <w:tab/>
              <w:t xml:space="preserve">       1,348,5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1. Write </w:t>
            </w:r>
            <w:r>
              <w:rPr>
                <w:rFonts w:cs="Calibri" w:ascii="Calibri" w:hAnsi="Calibri"/>
                <w:b/>
              </w:rPr>
              <w:t xml:space="preserve">all </w:t>
            </w:r>
            <w:r>
              <w:rPr>
                <w:rFonts w:cs="Calibri" w:ascii="Calibri" w:hAnsi="Calibri"/>
              </w:rPr>
              <w:t xml:space="preserve">of the factors of 15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If 1 inch is </w:t>
            </w:r>
            <w:r>
              <w:rPr>
                <w:rFonts w:cs="Calibri" w:ascii="Calibri" w:hAnsi="Calibri"/>
                <w:b/>
              </w:rPr>
              <w:t>approximately</w:t>
            </w:r>
            <w:r>
              <w:rPr>
                <w:rFonts w:cs="Calibri" w:ascii="Calibri" w:hAnsi="Calibri"/>
              </w:rPr>
              <w:t xml:space="preserve"> 2.5 centimetres, about how many centimetres are there in 6 inches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. Put these in order, smallest firs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82,550    108,275    69,865    212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Which of the following are </w:t>
            </w:r>
            <w:r>
              <w:rPr>
                <w:rFonts w:cs="Calibri" w:ascii="Calibri" w:hAnsi="Calibri"/>
                <w:b/>
              </w:rPr>
              <w:t>prime numbers</w:t>
            </w:r>
            <w:r>
              <w:rPr>
                <w:rFonts w:cs="Calibri" w:ascii="Calibri" w:hAnsi="Calibri"/>
              </w:rPr>
              <w:t>?     1      2      4      6      9      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247,599 to the </w:t>
            </w:r>
            <w:r>
              <w:rPr>
                <w:rFonts w:cs="Calibri" w:ascii="Calibri" w:hAnsi="Calibri"/>
                <w:b/>
              </w:rPr>
              <w:t>nearest ten thousand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1,016 ÷ 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325120</wp:posOffset>
                      </wp:positionV>
                      <wp:extent cx="1504950" cy="4603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46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3pt;margin-top:25.6pt;width:118.45pt;height:3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22. Calculate the </w:t>
            </w:r>
            <w:r>
              <w:rPr>
                <w:rFonts w:cs="Calibri" w:ascii="Calibri" w:hAnsi="Calibri"/>
                <w:b/>
              </w:rPr>
              <w:t>area</w:t>
            </w:r>
            <w:r>
              <w:rPr>
                <w:rFonts w:cs="Calibri" w:ascii="Calibri" w:hAnsi="Calibri"/>
              </w:rPr>
              <w:t xml:space="preserve"> of this rectangle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739775</wp:posOffset>
                      </wp:positionV>
                      <wp:extent cx="733425" cy="2501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19.7pt;mso-wrap-distance-left:9.05pt;mso-wrap-distance-right:9.05pt;mso-wrap-distance-top:0pt;mso-wrap-distance-bottom:0pt;margin-top:58.25pt;mso-position-vertical-relative:text;margin-left:9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405130</wp:posOffset>
                      </wp:positionV>
                      <wp:extent cx="733425" cy="2501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19.7pt;mso-wrap-distance-left:9.05pt;mso-wrap-distance-right:9.05pt;mso-wrap-distance-top:0pt;mso-wrap-distance-bottom:0pt;margin-top:31.9pt;mso-position-vertical-relative:text;margin-left:2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-1270</wp:posOffset>
                      </wp:positionV>
                      <wp:extent cx="49657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4pt;margin-top:-0.1pt;width:39.0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837,400    847,400                    867,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46.5 x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Put these in order, smallest first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-11,    8,    0,    3,    -5,    -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 xml:space="preserve">15. What is </w:t>
            </w:r>
            <w:r>
              <w:rPr>
                <w:rFonts w:cs="Calibri" w:ascii="Calibri" w:hAnsi="Calibri"/>
                <w:b/>
                <w:szCs w:val="20"/>
              </w:rPr>
              <w:t>2</w:t>
            </w:r>
            <w:r>
              <w:rPr>
                <w:rFonts w:cs="Calibri" w:ascii="Calibri" w:hAnsi="Calibri"/>
                <w:b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Cs w:val="20"/>
              </w:rPr>
              <w:t xml:space="preserve">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88315</wp:posOffset>
                  </wp:positionH>
                  <wp:positionV relativeFrom="paragraph">
                    <wp:posOffset>263525</wp:posOffset>
                  </wp:positionV>
                  <wp:extent cx="1738630" cy="70104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8594" b="629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263525</wp:posOffset>
                      </wp:positionV>
                      <wp:extent cx="1270" cy="701675"/>
                      <wp:effectExtent l="9525" t="635" r="952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20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6.85pt;margin-top:20.75pt;width:0.1pt;height:55.25pt" type="_x0000_t32">
                      <v:stroke color="black" weight="190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434340</wp:posOffset>
                      </wp:positionV>
                      <wp:extent cx="522605" cy="342900"/>
                      <wp:effectExtent l="10795" t="17780" r="3238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4308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52.7pt;margin-top:34.2pt;width:41.1pt;height:26.95pt;mso-wrap-style:none;v-text-anchor:middle" type="_x0000_t6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Reflect the shape in the mirror lin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6. What year is represented by these Roman Numerals?         </w:t>
            </w:r>
            <w:r>
              <w:rPr>
                <w:b/>
              </w:rPr>
              <w:t>MMXIV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144780</wp:posOffset>
                      </wp:positionV>
                      <wp:extent cx="230505" cy="468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pt;margin-top:11.4pt;width:18.15pt;height:36.9pt" coordorigin="886,228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86;top:22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99;top:59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144780</wp:posOffset>
                      </wp:positionV>
                      <wp:extent cx="230505" cy="468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8pt;margin-top:11.4pt;width:18.15pt;height:36.9pt" coordorigin="1676,228" coordsize="363,738">
                      <v:shape id="shape_0" stroked="f" o:allowincell="t" style="position:absolute;left:1676;top:22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89;top:59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144780</wp:posOffset>
                      </wp:positionV>
                      <wp:extent cx="394970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400" y="230040"/>
                                  <a:ext cx="206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4pt;margin-top:11.4pt;width:31.1pt;height:36.9pt" coordorigin="2388,228" coordsize="622,738">
                      <v:shape id="shape_0" stroked="f" o:allowincell="t" style="position:absolute;left:2388;top:228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24;top:590;width:32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 Put these in order, smallest first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208915</wp:posOffset>
                      </wp:positionV>
                      <wp:extent cx="230505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-3276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05pt;margin-top:16.45pt;width:18.15pt;height:36.9pt" coordorigin="3301,329" coordsize="363,738">
                      <v:shape id="shape_0" stroked="f" o:allowincell="t" style="position:absolute;left:3301;top:32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414;top:277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. </w:t>
              <w:tab/>
              <w:t xml:space="preserve">        28,629 – 13,535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83845</wp:posOffset>
                      </wp:positionV>
                      <wp:extent cx="516890" cy="1981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960" cy="198000"/>
                                <a:chOff x="0" y="0"/>
                                <a:chExt cx="51696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25pt;margin-top:22.35pt;width:40.7pt;height:15.55pt" coordorigin="1605,447" coordsize="814,311">
                      <v:group id="shape_0" style="position:absolute;left:1605;top:447;width:406;height:311">
                        <v:rect id="shape_0" fillcolor="white" stroked="t" o:allowincell="t" style="position:absolute;left:1605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605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013;top:447;width:406;height:311">
                        <v:rect id="shape_0" fillcolor="white" stroked="t" o:allowincell="t" style="position:absolute;left:2013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13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83845</wp:posOffset>
                      </wp:positionV>
                      <wp:extent cx="259080" cy="1981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0" cy="198000"/>
                                <a:chOff x="0" y="0"/>
                                <a:chExt cx="2592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22.35pt;width:20.4pt;height:15.55pt" coordorigin="786,447" coordsize="408,311">
                      <v:rect id="shape_0" fillcolor="#7f7f7f" stroked="t" o:allowincell="t" style="position:absolute;left:786;top:447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786;top:603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283845</wp:posOffset>
                      </wp:positionV>
                      <wp:extent cx="258445" cy="19812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198000"/>
                                <a:chOff x="0" y="0"/>
                                <a:chExt cx="2584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8pt;margin-top:22.35pt;width:20.35pt;height:15.55pt" coordorigin="1196,447" coordsize="407,311">
                      <v:rect id="shape_0" fillcolor="#7f7f7f" stroked="t" o:allowincell="t" style="position:absolute;left:1196;top:447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96;top:603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 Average temperatures in Spring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-3175</wp:posOffset>
                      </wp:positionV>
                      <wp:extent cx="1823085" cy="2065655"/>
                      <wp:effectExtent l="0" t="0" r="0" b="889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3040" cy="2065680"/>
                                <a:chOff x="0" y="0"/>
                                <a:chExt cx="1823040" cy="206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3840" y="594360"/>
                                  <a:ext cx="348480" cy="141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50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50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50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50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50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0480" y="1825560"/>
                                  <a:ext cx="1312560" cy="24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50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 xml:space="preserve">Mar    Apr    May     Jun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362880" y="362880"/>
                                  <a:ext cx="103680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50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Temperature (°C)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07160" y="671760"/>
                                  <a:ext cx="1221120" cy="12052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3"/>
                                  <a:srcRect l="0" t="0" r="49740" b="42846"/>
                                  <a:stretch/>
                                </pic:blipFill>
                                <pic:spPr>
                                  <a:xfrm>
                                    <a:off x="0" y="33840"/>
                                    <a:ext cx="1174680" cy="1171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CnPr/>
                                <wps:spPr>
                                  <a:xfrm flipV="1">
                                    <a:off x="9360" y="-99000"/>
                                    <a:ext cx="1440" cy="1204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080" y="1105200"/>
                                    <a:ext cx="121104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pt;margin-top:28.3pt;width:172.15pt;height:134.1pt" coordorigin="602,566" coordsize="3443,2682">
                      <v:shape id="shape_0" stroked="f" o:allowincell="t" style="position:absolute;left:1369;top:931;width:548;height:22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0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8;top:2870;width:2066;height:3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04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 xml:space="preserve">Mar    Apr    May     Ju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2;top:567;width:1632;height:488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Temperature (°C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15;top:1053;width:1923;height:1898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1815;top:1106;width:1849;height:1843;mso-wrap-style:none;v-text-anchor:middle" type="_x0000_t75">
                          <v:imagedata r:id="rId4" o:detectmouseclick="t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1830;top:897;width:1;height:1895;flip:y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31;top:2793;width:1906;height:1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0490" simplePos="0" locked="0" layoutInCell="1" allowOverlap="1" relativeHeight="26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242570</wp:posOffset>
                      </wp:positionV>
                      <wp:extent cx="96520" cy="96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67600">
                                <a:off x="0" y="0"/>
                                <a:ext cx="96480" cy="96480"/>
                              </a:xfrm>
                              <a:prstGeom prst="plus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156.1pt;margin-top:19.1pt;width:7.55pt;height:7.55pt;mso-wrap-style:none;v-text-anchor:middle;rotation:44" type="_x0000_t1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0490" simplePos="0" locked="0" layoutInCell="1" allowOverlap="1" relativeHeight="27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123825</wp:posOffset>
                      </wp:positionV>
                      <wp:extent cx="96520" cy="965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67600">
                                <a:off x="0" y="0"/>
                                <a:ext cx="96480" cy="96480"/>
                              </a:xfrm>
                              <a:prstGeom prst="plus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8.8pt;margin-top:9.75pt;width:7.55pt;height:7.55pt;mso-wrap-style:none;v-text-anchor:middle;rotation:44" type="_x0000_t1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169545</wp:posOffset>
                      </wp:positionV>
                      <wp:extent cx="297815" cy="124460"/>
                      <wp:effectExtent l="3810" t="8890" r="3810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98080" cy="124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85pt;margin-top:13.35pt;width:23.4pt;height:9.75pt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Betwee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33655</wp:posOffset>
                      </wp:positionV>
                      <wp:extent cx="292100" cy="344170"/>
                      <wp:effectExtent l="7620" t="6350" r="762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92320" cy="344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9pt;margin-top:2.65pt;width:22.95pt;height:27.05pt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whic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09855" distR="110490" simplePos="0" locked="0" layoutInCell="1" allowOverlap="1" relativeHeight="25">
                      <wp:simplePos x="0" y="0"/>
                      <wp:positionH relativeFrom="column">
                        <wp:posOffset>1692910</wp:posOffset>
                      </wp:positionH>
                      <wp:positionV relativeFrom="paragraph">
                        <wp:posOffset>140335</wp:posOffset>
                      </wp:positionV>
                      <wp:extent cx="96520" cy="9652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67600">
                                <a:off x="0" y="0"/>
                                <a:ext cx="96480" cy="96480"/>
                              </a:xfrm>
                              <a:prstGeom prst="plus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33.3pt;margin-top:11.05pt;width:7.55pt;height:7.55pt;mso-wrap-style:none;v-text-anchor:middle;rotation:44" type="_x0000_t1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wo month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49705</wp:posOffset>
                      </wp:positionH>
                      <wp:positionV relativeFrom="paragraph">
                        <wp:posOffset>5080</wp:posOffset>
                      </wp:positionV>
                      <wp:extent cx="289560" cy="228600"/>
                      <wp:effectExtent l="6350" t="7620" r="6350" b="76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9800" cy="228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15pt;margin-top:0.4pt;width:22.75pt;height:17.9pt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did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09855" distR="110490" simplePos="0" locked="0" layoutInCell="1" allowOverlap="1" relativeHeight="24">
                      <wp:simplePos x="0" y="0"/>
                      <wp:positionH relativeFrom="column">
                        <wp:posOffset>1403985</wp:posOffset>
                      </wp:positionH>
                      <wp:positionV relativeFrom="paragraph">
                        <wp:posOffset>635</wp:posOffset>
                      </wp:positionV>
                      <wp:extent cx="96520" cy="965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67600">
                                <a:off x="0" y="0"/>
                                <a:ext cx="96480" cy="96480"/>
                              </a:xfrm>
                              <a:prstGeom prst="plus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0.55pt;margin-top:0pt;width:7.55pt;height:7.55pt;mso-wrap-style:none;v-text-anchor:middle;rotation:44" type="_x0000_t1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emperatu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rease th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st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What was the overall increase in temperature from March to June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32"/>
                <w:szCs w:val="16"/>
              </w:rPr>
            </w:pPr>
            <w:r>
              <w:rPr>
                <w:rFonts w:cs="Calibri" w:ascii="Calibri" w:hAnsi="Calibri"/>
                <w:iCs/>
                <w:sz w:val="3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110,250 + 12,89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114935</wp:posOffset>
                      </wp:positionV>
                      <wp:extent cx="340995" cy="4686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30040"/>
                                  <a:ext cx="1785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05pt;margin-top:9.05pt;width:26.85pt;height:36.9pt" coordorigin="1241,181" coordsize="537,738">
                      <v:shape id="shape_0" stroked="f" o:allowincell="t" style="position:absolute;left:1241;top:181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73;top:543;width:28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14935</wp:posOffset>
                      </wp:positionV>
                      <wp:extent cx="340995" cy="4686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30040"/>
                                  <a:ext cx="1789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65pt;margin-top:9.05pt;width:26.85pt;height:36.9pt" coordorigin="1973,181" coordsize="537,738">
                      <v:shape id="shape_0" stroked="f" o:allowincell="t" style="position:absolute;left:1973;top:181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05;top:543;width:281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8. Write the answer as a </w:t>
            </w:r>
            <w:r>
              <w:rPr>
                <w:rFonts w:cs="Calibri" w:ascii="Calibri" w:hAnsi="Calibri"/>
                <w:b/>
              </w:rPr>
              <w:t>mixed number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196215</wp:posOffset>
                      </wp:positionV>
                      <wp:extent cx="251460" cy="29083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22.9pt;mso-wrap-distance-left:9.05pt;mso-wrap-distance-right:9.05pt;mso-wrap-distance-top:0pt;mso-wrap-distance-bottom:0pt;margin-top:15.45pt;mso-position-vertical-relative:text;margin-left:8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8,600 + 4,25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4765</wp:posOffset>
                      </wp:positionV>
                      <wp:extent cx="230505" cy="4686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.95pt;width:18.15pt;height:36.9pt" coordorigin="1335,39" coordsize="363,738">
                      <v:shape id="shape_0" stroked="f" o:allowincell="t" style="position:absolute;left:1335;top:3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48;top:40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14300</wp:posOffset>
                      </wp:positionV>
                      <wp:extent cx="354330" cy="244475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19.25pt;mso-wrap-distance-left:9.05pt;mso-wrap-distance-right:9.05pt;mso-wrap-distance-top:0pt;mso-wrap-distance-bottom:0pt;margin-top:9pt;mso-position-vertical-relative:text;margin-left:9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 The temp. was -2°C. It rose by 7°C, then dropped by 4°C. What is it now?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Write 0.63 as a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2T21:31:00Z</dcterms:modified>
  <cp:revision>119</cp:revision>
  <dc:subject/>
  <dc:title>Level 4 Test 1</dc:title>
</cp:coreProperties>
</file>